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3353"/>
        <w:gridCol w:w="6267"/>
        <w:gridCol w:w="312"/>
      </w:tblGrid>
      <w:tr>
        <w:trPr>
          <w:trHeight w:val="450" w:hRule="atLeast"/>
        </w:trPr>
        <w:tc>
          <w:tcPr>
            <w:tcW w:w="10168" w:type="dxa"/>
            <w:gridSpan w:val="3"/>
            <w:vMerge w:val="restart"/>
            <w:tcBorders/>
            <w:shd w:fill="2F55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  <w:t xml:space="preserve">Charakteristika predkladaného výstupu tvorivej činnosti / </w:t>
              <w:br/>
              <w:t>Characteristics of the submitted research/ artistic/other output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</w:r>
          </w:p>
        </w:tc>
      </w:tr>
      <w:tr>
        <w:trPr>
          <w:trHeight w:val="450" w:hRule="atLeast"/>
        </w:trPr>
        <w:tc>
          <w:tcPr>
            <w:tcW w:w="10168" w:type="dxa"/>
            <w:gridSpan w:val="3"/>
            <w:vMerge w:val="continue"/>
            <w:tcBorders/>
            <w:shd w:fill="2F559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</w:r>
          </w:p>
        </w:tc>
      </w:tr>
      <w:tr>
        <w:trPr>
          <w:trHeight w:val="60" w:hRule="atLeast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sk-SK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6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016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i/>
                <w:iCs/>
                <w:color w:val="2F5597"/>
                <w:sz w:val="16"/>
                <w:szCs w:val="16"/>
                <w:lang w:eastAsia="sk-SK"/>
              </w:rPr>
              <w:t xml:space="preserve">Tlačivo VTC slúži na predkladanie výstupov tvorivej činnosti podľa metodiky hodnotenia tvorivých činností (časť V. Metodiky na vyhodnocovanie štandardov) / The form is used to submit the research/artistic/other outputs according to the evaluation methodology of research/artistic/other activities (part V. The Methodology for Standards Evaluation). 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F5597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F5597"/>
                <w:sz w:val="20"/>
                <w:szCs w:val="20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016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2F5597"/>
                <w:sz w:val="16"/>
                <w:szCs w:val="16"/>
                <w:lang w:eastAsia="sk-SK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i/>
                <w:iCs/>
                <w:color w:val="2F5597"/>
                <w:sz w:val="16"/>
                <w:szCs w:val="16"/>
                <w:lang w:eastAsia="sk-SK"/>
              </w:rPr>
            </w:r>
          </w:p>
        </w:tc>
      </w:tr>
      <w:tr>
        <w:trPr>
          <w:trHeight w:val="90" w:hRule="atLeast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F5597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F5597"/>
                <w:sz w:val="20"/>
                <w:szCs w:val="20"/>
                <w:lang w:eastAsia="sk-SK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6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3353" w:type="dxa"/>
            <w:tcBorders>
              <w:top w:val="single" w:sz="8" w:space="0" w:color="2F5597"/>
              <w:left w:val="single" w:sz="8" w:space="0" w:color="2F5597"/>
              <w:right w:val="dashed" w:sz="4" w:space="0" w:color="2F5597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ID konania/ID of the procedure: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1</w:t>
            </w:r>
          </w:p>
        </w:tc>
        <w:tc>
          <w:tcPr>
            <w:tcW w:w="6267" w:type="dxa"/>
            <w:tcBorders>
              <w:top w:val="single" w:sz="8" w:space="0" w:color="2F5597"/>
              <w:right w:val="single" w:sz="8" w:space="0" w:color="2F5597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3353" w:type="dxa"/>
            <w:tcBorders>
              <w:left w:val="single" w:sz="8" w:space="0" w:color="2F5597"/>
              <w:bottom w:val="single" w:sz="8" w:space="0" w:color="2F5597"/>
              <w:right w:val="dashed" w:sz="4" w:space="0" w:color="2F5597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bookmarkStart w:id="0" w:name="RANGE!C9"/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>Kód VTC/Code of the research/artistic/other output (RAOO):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1</w:t>
            </w:r>
            <w:bookmarkEnd w:id="0"/>
          </w:p>
        </w:tc>
        <w:tc>
          <w:tcPr>
            <w:tcW w:w="6267" w:type="dxa"/>
            <w:tcBorders>
              <w:bottom w:val="single" w:sz="8" w:space="0" w:color="2F5597"/>
              <w:right w:val="single" w:sz="8" w:space="0" w:color="2F5597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05" w:hRule="atLeast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. Priezvisko hodnotenej osoby / Surname awarded to the assessed person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6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VALACHOVÁ SUBYOVÁ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2. Meno hodnotenej osoby / Name awarded to the assessed person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KATARÍNA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559" w:hRule="atLeas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3. Tituly hodnotenej osoby / Degrees awarded to the assessed person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PhDr., PhD., MPH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660" w:hRule="atLeas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4. Hyperlink na záznam osoby v Registri zamestnancov vysokých škôl / Hyperlink to the entry of the person in the Register of university staff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3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hyperlink r:id="rId2">
              <w:r>
                <w:rPr>
                  <w:rStyle w:val="InternetLink"/>
                  <w:rFonts w:eastAsia="Times New Roman" w:cs="Calibri"/>
                  <w:sz w:val="16"/>
                  <w:szCs w:val="16"/>
                  <w:lang w:eastAsia="sk-SK"/>
                </w:rPr>
                <w:t>https://www.portalvs.sk/regzam/detail/23953</w:t>
              </w:r>
            </w:hyperlink>
            <w:r>
              <w:rPr>
                <w:rFonts w:eastAsia="Times New Roman" w:cs="Calibri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5. Oblasť posudzovania / Area of assessment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4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bookmarkStart w:id="1" w:name="_GoBack"/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Sociálna práca . /Urgentná zdravotná starostlivosť/ Social work</w:t>
            </w:r>
            <w:bookmarkEnd w:id="1"/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/ Emergency medical care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972" w:hRule="atLeas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Expl.OCA6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6. Kategória výstupu tvorivej činnosti / Category of the research/ artistic/other output </w:t>
              <w:br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 xml:space="preserve">Výber zo 6 možností (pozri Vysvetlivky k položke OCA6) / Choice from 6 options (see Explanations for OCA6). 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edecký výstup / scientific output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7. Rok vydania výstupu tvorivej činnosti / Year of publication of the research/artistic/other output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660" w:hRule="atLeas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8. ID záznamu v CREPČ alebo CREUČ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i/>
                <w:iCs/>
                <w:sz w:val="16"/>
                <w:szCs w:val="16"/>
                <w:lang w:eastAsia="sk-SK"/>
              </w:rPr>
              <w:t>(ak je)</w:t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 / ID of the record in the Central Registry of Publication Activity (CRPA) or the Central Registry of Artistic Activity (CRAA) </w:t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5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highlight w:val="yellow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highlight w:val="yellow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sk-SK"/>
              </w:rPr>
            </w:r>
          </w:p>
        </w:tc>
      </w:tr>
      <w:tr>
        <w:trPr>
          <w:trHeight w:val="494" w:hRule="atLeas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9. Hyperlink na záznam v CREPČ alebo CREUČ / Hyperlink to the record in CRPA or CRAA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6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065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Charakteristika výstupu, ktorý nie je registrovaný v CREPČ alebo CREUČ / Characteristics of the output that is not registered in CRPA or CRAA</w:t>
            </w:r>
          </w:p>
        </w:tc>
        <w:tc>
          <w:tcPr>
            <w:tcW w:w="3353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0. Hyperlink na záznam v inom verejne prístupnom registri, katalógu výstupov tvorivých činností / Hyperlink to the record in another publicly accessible register, catalogue of research/ artistic/other outputs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7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0" w:hanging="160"/>
              <w:rPr>
                <w:rFonts w:eastAsia="Times New Roman" w:cs="Calibri"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1515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3353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1. Charakteristika výstupu vo formáte bibliografického záznamu CREPČ alebo CREUČ, ak výstup nie je vo verejne prístupnom registri alebo katalógu výstupov / Characteristics of the output in the format of the CRPA or the CRAA bibliographic record, if the output is not available in a publicly accessible register or catalogue of outputs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29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3353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Expl.OCA12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>OCA12. Typ výstupu (ak nie je výstup registrovaný v CREPČ alebo CREUČ) / Type of the output (if the output is not registered in CRPA or CRAA)</w:t>
              <w:br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 xml:space="preserve">Výber zo 67 možností (pozri Vysvetlivky k položke OCA12) / Choice from 67 options (see Explanations for OCA12). 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rPr>
                <w:rFonts w:eastAsia="Times New Roman" w:cs="Calibri"/>
                <w:i/>
                <w:i/>
                <w:iCs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val="en-US"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111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3353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3. Hyperlink na stránku, na ktorej je výstup sprístupnený (úplný text, iná dokumentácia a podobne) / Hyperlink to the webpage where the output is available (full text, other documentation, etc.)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 w:eastAsia="sk-SK"/>
              </w:rPr>
            </w:pPr>
            <w:r>
              <w:rPr>
                <w:rFonts w:cs="Calibri"/>
                <w:sz w:val="16"/>
                <w:szCs w:val="16"/>
                <w:lang w:val="en-US" w:eastAsia="sk-SK"/>
              </w:rPr>
              <w:t>https://www.researchgate.net/profile/P-Vansac/publication/328586608_Orphan_Status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 w:eastAsia="sk-SK"/>
              </w:rPr>
            </w:pPr>
            <w:r>
              <w:rPr>
                <w:rFonts w:cs="Calibri"/>
                <w:sz w:val="16"/>
                <w:szCs w:val="16"/>
                <w:lang w:val="en-US" w:eastAsia="sk-SK"/>
              </w:rPr>
              <w:t>may_be_Protective_Factor_Against_Severe/links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 w:eastAsia="sk-SK"/>
              </w:rPr>
            </w:pPr>
            <w:r>
              <w:rPr>
                <w:rFonts w:cs="Calibri"/>
                <w:sz w:val="16"/>
                <w:szCs w:val="16"/>
                <w:lang w:val="en-US" w:eastAsia="sk-SK"/>
              </w:rPr>
              <w:t>5f9acd5692851c14bcf0c964/Orphan-Status-may-be-Protective-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en-US" w:eastAsia="sk-SK"/>
              </w:rPr>
            </w:pPr>
            <w:r>
              <w:rPr>
                <w:rFonts w:cs="Calibri"/>
                <w:sz w:val="16"/>
                <w:szCs w:val="16"/>
                <w:lang w:val="en-US" w:eastAsia="sk-SK"/>
              </w:rPr>
              <w:t>Factor-Against-Severe.pdf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765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3353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4. Charakteristika autorského vkladu / Characteristics of the author's contribution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 w:cs="Calibri"/>
                <w:color w:val="000000"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1675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3353" w:type="dxa"/>
            <w:tcBorders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5. Anotácia výstupu s kontextovými informáciami týkajúcimi sa opisu tvorivého procesu a obsahu tvorivej činnosti a pod. / Annotation of the output with contextual information concerning the description of creative process and the content of the research/artistic/other activity, etc. 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8</w:t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 xml:space="preserve">Rozsah do 200 slov v slovenskom jazyku / Range up to 200 words in SlovakRozsah do 200 slov v anglickom jazyku / Range up to 200 words in English </w:t>
            </w:r>
          </w:p>
        </w:tc>
        <w:tc>
          <w:tcPr>
            <w:tcW w:w="6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915" w:hRule="atLeas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6. Anotácia výstupu v anglickom jazyku / Annotation of the output in English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 xml:space="preserve"> 9</w:t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/ Range up to 200 words</w:t>
            </w:r>
          </w:p>
        </w:tc>
        <w:tc>
          <w:tcPr>
            <w:tcW w:w="6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SimSun;宋体" w:cs="Calibri"/>
                <w:sz w:val="16"/>
                <w:szCs w:val="16"/>
                <w:lang w:eastAsia="sk-SK"/>
              </w:rPr>
            </w:pPr>
            <w:r>
              <w:rPr>
                <w:rFonts w:eastAsia="SimSun;宋体" w:cs="Calibri"/>
                <w:sz w:val="16"/>
                <w:szCs w:val="16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810" w:hRule="atLeas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 xml:space="preserve">OCA17. Zoznam najviac 5 najvýznamnejších ohlasov na výstup  / List of maximum 5 most significant citations corresponding to the output </w:t>
              <w:br/>
            </w:r>
            <w:r>
              <w:rPr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/ Range up to 200 words</w:t>
            </w:r>
          </w:p>
        </w:tc>
        <w:tc>
          <w:tcPr>
            <w:tcW w:w="6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Michal Valach, Katarína Svobodová, Petra Zubatá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arína Subyová Valachová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Slovakia), PREVENCIA PREJAVOV EXTRÉMIZMU REALIZOVANÁ PROSTREDNÍCTVOM KRITICKÉHO MYSLENIA V ČASE PANDÉMIE COVID-19. PREVENTION AGAINST EXPRESSION OF EXTREMISM IMPLEMENTED THROUGH CRITICAL THINKING IN THE TIME OF PANDEMY COVID-19, Ústroň, Poland. 2021. ISSN: 1336-9326 PRINT: E- INSSN 2644-5433. ________________________________________</w:t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Michal Valach, Katarína Svobodová, Petra Zubatá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arína Valachová Subyová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Ľubica Schútová (Slovakia), REALIZOVANÁ PREVENCIA PROTI PREJAVOM EXTRÉMIZMU Z POHĽADU KRITICKÉHO MYSLENIA V ČASE PANDÉMIE COVID-19. PREVENTION AGAINST EXPRESSION OF EXTREMISM IMPLEMENTED THROUGH CRITICAL THINKING IN THE TIME OF PANDEMY COVID-19, Publisher: Medical University of Silesia: Poniatowskiego 15:Katowice, 2021, Type of publication: Textbook, of Scientific Works. s. 69-77. s. 308. ISBN: 987-83-7509-429-9. </w:t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Michal Valach, Katarína Svobodová, Schutová Ľubica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arína Subyová Valachová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Michal Frittzmann. Nový fenomén spoločnosti — týrania a násilnosti páchané na senioroch A new phenomenon of society — irrevocation and violence permitted against seniors. 17. MEDZINÁRODNÁ VEDECKO-ODBORNÁ KONFERENCIA SPOLUPRÁCA POMÁHAJÚCICH PROFESIÍ POĽSKO — ČESKO — SLOVENSKÉ ŠTÚDIE. Vysoká škola zdravotníctva a sociálnej práce sv. Alžbety, n. o. v Bratislave Ústav sv. Jana Nepomuka Neumanna v Příbrami, Česká republika v spolupráci so Slovenskou komorou sestier a pôrodných asistentiek a Slovenskou komorou sociálnych pracovníkov a asistentov sociálnej práce a v spolupráci so Sliezskou lekárskou univerzitou, Fakultou zdravotníckych vied v Katowiciach, Katedrou fyzioterapi. 21. — 22. október 2022. Miesto konania Piešťany. ISSN 136-9326 print. e-INSSN 2644-5433.</w:t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ednáška ,,JEDNODUCHÁ ANALÝZA ROZPTYLU – ONE WAY ANOVA,, /Paľun. M,  Valach. M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alachová Subyová. 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/. Publikované časopis Zdravotníctvi a sociální práce . Volume/ročník 12 , Supplementum, 2017 vyšlo 18.10.2017. EV 4111/10 Zaregistrované MK SR pod čislom E 19259 ISSN1336 – 9326. </w:t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 Ľubica Schutová, Michal Valach, Katarína Svobodová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arína Subyová Valachová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KOINFEKCIA TBC A COVID</w:t>
              <w:noBreakHyphen/>
              <w:t>19 TB AND COVID</w:t>
              <w:noBreakHyphen/>
              <w:t>19 COINFECTION. 17. MEDZINÁRODNÁ VEDECKO-ODBORNÁ KONFERENCIA SPOLUPRÁCA POMÁHAJÚCICH PROFESIÍ POĽSKO — ČESKO — SLOVENSKÉ ŠTÚDIE. Vysoká škola zdravotníctva a sociálnej práce sv. Alžbety, n. o. v Bratislave Ústav sv. Jana Nepomuka Neumanna v Příbrami, Česká republika v spolupráci so Slovenskou komorou sestier a pôrodných asistentiek a Slovenskou komorou sociálnych pracovníkov a asistentov sociálnej práce a v spolupráci so Sliezskou lekárskou univerzitou, Fakultou zdravotníckych vied v Katowiciach, Katedrou fyzioterapi. 21. — 22. október 2022. Miesto konania Piešťany. ISSN 136-9326 print. e-INSSN 2644-5433.</w:t>
            </w:r>
          </w:p>
          <w:tbl>
            <w:tblPr>
              <w:tblW w:w="6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7"/>
            </w:tblGrid>
            <w:tr>
              <w:trPr>
                <w:trHeight w:val="48" w:hRule="atLeast"/>
              </w:trPr>
              <w:tc>
                <w:tcPr>
                  <w:tcW w:w="6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61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IV.3 Najvýznamnejšie publikované vedecké práce verejne realizované alebo prezentované umelecké diela alebo výkony za posledných  šesť rokov. Maximálne päť výstupov.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6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Odsekzoznamu"/>
                    <w:spacing w:lineRule="auto" w:line="240"/>
                    <w:ind w:left="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1.Michal Valach, Katarína Svobodová, Schutová Ľubica, </w:t>
                  </w: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Katarína Subyová Valachová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, Michal Frittzmann. Nový fenomén spoločnosti — týrania a násilnosti páchané na senioroch A new phenomenon of society — irrevocation and violence permitted against seniors. 17. MEDZINÁRODNÁ VEDECKO-ODBORNÁ KONFERENCIA SPOLUPRÁCA POMÁHAJÚCICH PROFESIÍ POĽSKO — ČESKO — SLOVENSKÉ ŠTÚDIE. Vysoká škola zdravotníctva a sociálnej práce sv. Alžbety, n. o. v Bratislave Ústav sv. Jana Nepomuka Neumanna v Příbrami, Česká republika v spolupráci so Slovenskou komorou sestier a pôrodných asistentiek a Slovenskou komorou sociálnych pracovníkov a asistentov sociálnej práce a v spolupráci so Sliezskou lekárskou univerzitou, Fakultou zdravotníckych vied v Katowiciach, Katedrou fyzioterapi. 21. — 22. október 2022. Miesto konania Piešťany. ISSN 136-9326 print. e-INSSN 2644-5433.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6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Odsekzoznamu"/>
                    <w:spacing w:lineRule="auto" w:line="240"/>
                    <w:ind w:left="69" w:hanging="14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2.Ľubica Schutová, Michal Valach, Katarína Svobodová, </w:t>
                  </w: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Katarína Subyová Valachová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, KOINFEKCIA TBC A COVID</w:t>
                    <w:noBreakHyphen/>
                    <w:t>19 TB AND COVID</w:t>
                    <w:noBreakHyphen/>
                    <w:t>19 COINFECTION. 17. MEDZINÁRODNÁ VEDECKO-ODBORNÁ KONFERENCIA SPOLUPRÁCA POMÁHAJÚCICH PROFESIÍ POĽSKO — ČESKO — SLOVENSKÉ ŠTÚDIE. Vysoká škola zdravotníctva a sociálnej práce sv. Alžbety, n. o. v Bratislave Ústav sv. Jana Nepomuka Neumanna v Příbrami, Česká republika v spolupráci so Slovenskou komorou sestier a pôrodných asistentiek a Slovenskou komorou sociálnych pracovníkov a asistentov sociálnej práce a v spolupráci so Sliezskou lekárskou univerzitou, Fakultou zdravotníckych vied v Katowiciach, Katedrou fyzioterapi. 21. — 22. október 2022. Miesto konania Piešťany. ISSN 136-9326 print. e-INSSN 2644-5433.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6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Odsekzoznamu"/>
                    <w:spacing w:lineRule="auto" w:line="240"/>
                    <w:ind w:left="69" w:hanging="14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3. Michal Valach, Katarína Svobodová, Petra Zubatá, </w:t>
                  </w: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Katarína Valachová Subyová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, Ľubica Schútová (Slovakia), REALIZOVANÁ PREVENCIA PROTI PREJAVOM EXTRÉMIZMU Z POHĽADU KRITICKÉHO MYSLENIA V ČASE PANDÉMIE COVID-19. PREVENTION AGAINST EXPRESSION OF EXTREMISM IMPLEMENTED THROUGH CRITICAL THINKING IN THE TIME OF PANDEMY COVID-19, Publisher: Medical University of Silesia: Poniatowskiego 15:Katowice, 2021, Type of publication: Textbook, of Scientific Works. s. 69-77. s. 308. ISBN: 987-83-7509-429-9. </w:t>
                  </w:r>
                </w:p>
                <w:p>
                  <w:pPr>
                    <w:pStyle w:val="Normal"/>
                    <w:spacing w:before="0" w:after="16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6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de-DE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6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de-DE"/>
                    </w:rPr>
                  </w:r>
                </w:p>
              </w:tc>
            </w:tr>
          </w:tbl>
          <w:p>
            <w:pPr>
              <w:pStyle w:val="Odsekzoznamu"/>
              <w:spacing w:lineRule="auto" w:line="240"/>
              <w:ind w:left="69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Odsekzoznamu"/>
              <w:spacing w:lineRule="auto" w:line="240"/>
              <w:ind w:left="69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sk-SK"/>
              </w:rPr>
            </w:r>
          </w:p>
        </w:tc>
      </w:tr>
      <w:tr>
        <w:trPr>
          <w:trHeight w:val="1170" w:hRule="atLeas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 xml:space="preserve">OCA18. Charakteristika dopadu výstupu na spoločensko-hospodársku prax / Characteristics of the output's impact on socio-economic practice </w:t>
              <w:br/>
            </w:r>
            <w:r>
              <w:rPr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v slovenskom jazyku / Range up to 200 words in Slovak</w:t>
              <w:br/>
              <w:t>Rozsah do 200 slov v anglickom jazyku / Range up to 200 words in English</w:t>
            </w:r>
          </w:p>
        </w:tc>
        <w:tc>
          <w:tcPr>
            <w:tcW w:w="6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k-SK"/>
              </w:rPr>
              <w:t>Pre spoločensko-hospodársku prax prínos vidíme v zodpovednom a v  starostlivom monitorovaní a prevencii týrania a násilia páchaného na senioroch vyškolenými sociálnymi pracovníkmi, dobrovoľníkmi a zdravotným personálom. / We see benefits for socio-economic practice in the responsible and careful monitoring and prevention of abuse and violence against seniors by trained social workers, volunteers and medical staff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16"/>
                <w:szCs w:val="16"/>
                <w:lang w:eastAsia="sk-SK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k-SK"/>
              </w:rPr>
              <w:t xml:space="preserve">Pre spoločensko-hospodársku prax vidíme prínos v cielenej informovanosti o danej problematike keďž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infekcia TBC a COVID</w:t>
              <w:noBreakHyphen/>
              <w:t>19 predstavuje zriedkavú kombináciu infekčných respiračných ochorení a v literárnych zdrojoch neexistuje dostatočný počet pacientov, a to aj celosvetovom meradle, nie je známy presne určený menežment pri diagnostike a liečbe týchto pacientov./ We see benefits for socio-economic practice in targeted awareness of the issue, as TB and COVID-19 co-infection is a rare combination of infectious respiratory diseases and there is not a sufficient number of patients in literary sources, including on a global scale, there is no well-defined management for the diagnosis and treatment of these patients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sz w:val="16"/>
                <w:szCs w:val="16"/>
                <w:lang w:eastAsia="sk-SK"/>
              </w:rPr>
              <w:t xml:space="preserve"> </w:t>
            </w:r>
            <w:r>
              <w:rPr>
                <w:sz w:val="20"/>
                <w:szCs w:val="20"/>
                <w:lang w:eastAsia="sk-SK"/>
              </w:rPr>
              <w:t>Pre spoločensko-hospodársku prax prínos vidíme v zodpovednom  a starostlivom monitorovaním v ústavnej starostlivosti vyškolenými sociálnymi pracovníkmi, dobrovoľníkov a zdravotníckeho personálu. Skoršie zásahy zachraňujú životy, preto bol štatút siroty ochranný faktor. / We see the benefit for socio-economic practice in responsible and careful monitoring in institutional care by trained social workers, volunteers and medical staff. Earlier interventions save lives, so orphanhood status was a protective factor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290" w:hRule="atLeas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9. Charakteristika dopadu výstupu a súvisiacich aktivít na vzdelávací proces / Characteristics of the output and related activities' impact on the educational process</w:t>
              <w:br/>
            </w:r>
            <w:r>
              <w:rPr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v slovenskom jazyku / Range up to 200 words in Slovak</w:t>
              <w:br/>
              <w:t>Rozsah do 200 slov v anglickom jazyku / Range up to 200 words in English</w:t>
            </w:r>
          </w:p>
        </w:tc>
        <w:tc>
          <w:tcPr>
            <w:tcW w:w="6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k-SK"/>
              </w:rPr>
              <w:t>Pre vzdelávanie vidíme prínos v zodpovednom vyškolení sociálnych pracovníkov, dobrovoľníkov a zdravotníckeho personálu v zameraní na problematiku  a prevenciu týrania a násilia páchaného na senioroch .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k-SK"/>
              </w:rPr>
              <w:t>For education, we see benefits in the responsible training of social workers, volunteers and medical staff in the focus on the issue and prevention of abuse and violence against seniors 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 xml:space="preserve">2. </w:t>
            </w:r>
            <w:r>
              <w:rPr>
                <w:rFonts w:cs="Times New Roman" w:ascii="Times New Roman" w:hAnsi="Times New Roman"/>
                <w:sz w:val="16"/>
                <w:szCs w:val="16"/>
                <w:lang w:eastAsia="sk-SK"/>
              </w:rPr>
              <w:t xml:space="preserve">Pre vzdelávanie vidíme prínos v širšom zábere v  informovanosti a vyškolení zdravotníckych pracovníkov, dobrovoľníkov a sociálnych pracovníkov  </w:t>
            </w:r>
            <w:r>
              <w:rPr>
                <w:rFonts w:cs="Times New Roman" w:ascii="Times New Roman" w:hAnsi="Times New Roman"/>
                <w:sz w:val="20"/>
                <w:szCs w:val="20"/>
                <w:lang w:eastAsia="sk-SK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infekcii TBC a COVID</w:t>
              <w:noBreakHyphen/>
              <w:t>19, keďže predstavujú zriedkavú kombináciu infekčných respiračných ochorení a v literárnych zdrojoch neexistuje dostatočný počet pacientov, a to aj celosvetovom meradle, nie je známy presne určený manažment pri diagnostike a liečbe týchto pacientov./ We see the benefits for education more broadly in informing and training healthcare professionals, volunteers and social workers about the co-infection of TB and COVID-19, as they represent a rare combination of infectious respiratory diseases and there is not enough patient in literary sources, including on a global scale, there is no known well-defined management in the diagnosis and treatment of these patients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eastAsia="sk-SK"/>
              </w:rPr>
              <w:t>Pre vzdelávanie prínos vidíme v zodpovednom  vyškolení sociálnych pracovníkov, dobrovoľníkov a zdravotníckeho personálu. Erudovanosť pre  skoršie zásahy zachraňujú životy preto bol štatút siroty ochranný faktor. / We see the benefits of education in the responsible training of social workers, volunteers and medical staff. Erudity for earlier interventions saves lives, therefore, orphan status was a protective factor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PolokakomentrChar">
    <w:name w:val="Položka_komentár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redformtovanHTML">
    <w:name w:val="Predformátované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lnywebov">
    <w:name w:val="Normálny (webový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sk-SK" w:bidi="ar-SA" w:eastAsia="zh-CN"/>
    </w:rPr>
  </w:style>
  <w:style w:type="paragraph" w:styleId="Western">
    <w:name w:val="wester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olokakomentr">
    <w:name w:val="Položka_komentár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vs.sk/regzam/detail/2395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21:54:00Z</dcterms:created>
  <dc:creator>Jakub Králik</dc:creator>
  <dc:description/>
  <cp:keywords/>
  <dc:language>en-US</dc:language>
  <cp:lastModifiedBy>mito</cp:lastModifiedBy>
  <dcterms:modified xsi:type="dcterms:W3CDTF">2023-01-26T10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B1A9D7EC149AA9272174AAA4FC1B6</vt:lpwstr>
  </property>
  <property fmtid="{D5CDD505-2E9C-101B-9397-08002B2CF9AE}" pid="3" name="KSOProductBuildVer">
    <vt:lpwstr>1033-11.2.0.10308</vt:lpwstr>
  </property>
</Properties>
</file>